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1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Times New Roman"/>
        </w:rPr>
        <w:t xml:space="preserve">                         </w:t>
      </w:r>
      <w:r>
        <w:rPr>
          <w:rFonts w:eastAsia="黑体" w:cs="黑体" w:ascii="黑体" w:hAnsi="黑体"/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985</wp:posOffset>
                </wp:positionH>
                <wp:positionV relativeFrom="paragraph">
                  <wp:posOffset>236855</wp:posOffset>
                </wp:positionV>
                <wp:extent cx="4533900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752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bookmarkStart w:id="0" w:name="_Hlk121816397"/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</w:rPr>
                              <w:t>九江市</w:t>
                            </w:r>
                            <w:bookmarkEnd w:id="0"/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</w:rPr>
                              <w:t>浔阳区市场监督管理局</w:t>
                            </w:r>
                            <w:bookmarkStart w:id="1" w:name="_Hlk121900683"/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</w:rPr>
                              <w:t>年度部门整体支出绩效评价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End w:id="1"/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浔诚会绩评字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>[20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7pt;height:138pt;mso-wrap-distance-left:9.05pt;mso-wrap-distance-right:9.05pt;mso-wrap-distance-top:0pt;mso-wrap-distance-bottom:0pt;margin-top:18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bookmarkStart w:id="2" w:name="_Hlk121816397"/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</w:rPr>
                        <w:t>九江市</w:t>
                      </w:r>
                      <w:bookmarkEnd w:id="2"/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</w:rPr>
                        <w:t>浔阳区市场监督管理局</w:t>
                      </w:r>
                      <w:bookmarkStart w:id="3" w:name="_Hlk121900683"/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</w:rPr>
                        <w:t>年度部门整体支出绩效评价报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End w:id="3"/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浔诚会绩评字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  <w:t>[202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17</w:t>
                      </w: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江浔诚会计师事务所有限责任公司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中国</w:t>
      </w:r>
      <w:r>
        <w:rPr>
          <w:rFonts w:eastAsia="黑体" w:ascii="黑体" w:hAnsi="黑体"/>
          <w:sz w:val="28"/>
          <w:szCs w:val="28"/>
        </w:rPr>
        <w:t>·</w:t>
      </w:r>
      <w:r>
        <w:rPr>
          <w:rFonts w:ascii="黑体" w:hAnsi="黑体" w:eastAsia="黑体"/>
          <w:sz w:val="28"/>
          <w:szCs w:val="28"/>
        </w:rPr>
        <w:t>九江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46:00Z</dcterms:created>
  <dc:creator>微软用户</dc:creator>
  <dc:description/>
  <dc:language>en-US</dc:language>
  <cp:lastModifiedBy>嘻嘻</cp:lastModifiedBy>
  <cp:lastPrinted>2024-09-03T15:35:00Z</cp:lastPrinted>
  <dcterms:modified xsi:type="dcterms:W3CDTF">2024-09-25T06:33:08Z</dcterms:modified>
  <cp:revision>2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1C1577E294BAF849B33467853A3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